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ele Qu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iere zunächst eine 1-ele-Quad für das 20-m-Band in einer Höhe (Mittelpunkt) von 18 m. Mache den Umfang möglichst variabel und optimiere diesen dann auf Resona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273367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2905760" cy="334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Du mit der Konstruktion zufrieden bist, ergänze einen Reflektor (mit Abstand ca. Lambda/8) und einem Umfang von 5% mehr als der Strah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rsuche nun den Gewinn zu maximieren und achte auch darauf, dass die Resonanz erhalten bleibt. Wer schafft mehr als 12 dB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 die E-Feldverteilung in 3 m Höhe. Besteht bei 750 W die Gefahr den Grenzwert (27,5 V/m) zu überschreiten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4745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ele Lö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hlerlänge 22,37 m, Realteil 132 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ele Lösung: Es gibt viele mögliche Lösungen, eine davon is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hlerlänge 21,45 m, Reflektorlänge 22,04 m, Abstand 3,9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eil 85 Ohm, 12,69 d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Gefahr den EMVU-Grenzwert in 3 Metern Höhe zu überschreiten existiert nicht. Die höchste auftretende Feldstärke beträgt etwa 13 V/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13:00Z</dcterms:created>
  <dc:creator>Kootz</dc:creator>
  <dc:description/>
  <cp:keywords/>
  <dc:language>en-US</dc:language>
  <cp:lastModifiedBy>Thilo Kootz</cp:lastModifiedBy>
  <dcterms:modified xsi:type="dcterms:W3CDTF">2024-03-15T16:06:00Z</dcterms:modified>
  <cp:revision>6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